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FF0000"/>
          <w:sz w:val="144"/>
        </w:rPr>
      </w:pPr>
      <w:r>
        <w:rPr>
          <w:rFonts w:eastAsia="AGA Arabesque" w:cs="AGA Arabesque" w:ascii="AGA Arabesque" w:hAnsi="AGA Arabesque"/>
          <w:b w:val="false"/>
          <w:bCs w:val="false"/>
          <w:color w:val="FF0000"/>
          <w:sz w:val="144"/>
        </w:rPr>
        <w:t></w:t>
      </w:r>
    </w:p>
    <w:p>
      <w:pPr>
        <w:pStyle w:val="Normal"/>
        <w:ind w:left="0" w:right="0" w:hanging="0"/>
        <w:jc w:val="left"/>
        <w:rPr>
          <w:color w:val="000080"/>
          <w:sz w:val="144"/>
        </w:rPr>
      </w:pPr>
      <w:r>
        <w:rPr>
          <w:rFonts w:cs="Tahoma"/>
          <w:color w:val="000080"/>
          <w:sz w:val="144"/>
          <w:sz w:val="144"/>
          <w:rtl w:val="true"/>
        </w:rPr>
        <w:t>محاضرات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دور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مفتوح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أولى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في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حديث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شريف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مستو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8000"/>
          <w:rtl w:val="true"/>
        </w:rPr>
        <w:t>محاضرا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دكتو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محم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طرهون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حفظ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ل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144"/>
        </w:rPr>
      </w:pPr>
      <w:r>
        <w:rPr>
          <w:rFonts w:cs="Courier New"/>
          <w:sz w:val="144"/>
          <w:sz w:val="144"/>
          <w:rtl w:val="true"/>
        </w:rPr>
        <w:t>المحاضرة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cs="Courier New"/>
          <w:sz w:val="144"/>
          <w:sz w:val="144"/>
          <w:rtl w:val="true"/>
        </w:rPr>
        <w:t>الثالثة</w:t>
      </w:r>
    </w:p>
    <w:p>
      <w:pPr>
        <w:pStyle w:val="Normal"/>
        <w:ind w:left="0" w:right="0" w:hanging="0"/>
        <w:jc w:val="center"/>
        <w:rPr>
          <w:rFonts w:cs="Andalus"/>
          <w:b w:val="false"/>
          <w:b w:val="false"/>
          <w:bCs w:val="false"/>
          <w:sz w:val="144"/>
          <w:szCs w:val="44"/>
        </w:rPr>
      </w:pPr>
      <w:r>
        <w:rPr>
          <w:rFonts w:eastAsia="AGA Arabesque" w:cs="AGA Arabesque" w:ascii="AGA Arabesque" w:hAnsi="AGA Arabesque"/>
          <w:b w:val="false"/>
          <w:bCs w:val="false"/>
          <w:color w:val="FF0000"/>
          <w:sz w:val="44"/>
          <w:szCs w:val="44"/>
        </w:rPr>
        <w:t>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تعريفُ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الصحابةِ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وطُرُقُ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معرفتِهم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وطبقاتُهم</w:t>
      </w:r>
      <w:r>
        <w:rPr>
          <w:rFonts w:cs="Times New Roman"/>
          <w:b w:val="false"/>
          <w:b w:val="false"/>
          <w:bCs w:val="false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  <w:sz w:val="44"/>
          <w:sz w:val="44"/>
          <w:szCs w:val="44"/>
        </w:rPr>
        <w:t>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sz w:val="144"/>
          <w:sz w:val="1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نحم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شرور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سيئات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يه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مضل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Cs w:val="false"/>
          <w:sz w:val="144"/>
          <w:rtl w:val="true"/>
        </w:rPr>
        <w:t xml:space="preserve">. </w:t>
      </w:r>
      <w:r>
        <w:rPr>
          <w:b w:val="false"/>
          <w:b w:val="false"/>
          <w:bCs w:val="false"/>
          <w:sz w:val="144"/>
          <w:sz w:val="14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فل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رم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 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نت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ة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ص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ق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لمات</w:t>
      </w:r>
      <w:r>
        <w:rPr>
          <w:b w:val="false"/>
          <w:b w:val="false"/>
          <w:bCs w:val="false"/>
          <w:rtl w:val="true"/>
        </w:rPr>
        <w:t>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ز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َّ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ِّ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وس</w:t>
      </w:r>
      <w:r>
        <w:rPr>
          <w:b w:val="false"/>
          <w:b w:val="false"/>
          <w:bCs w:val="false"/>
          <w:rtl w:val="true"/>
        </w:rPr>
        <w:t>ُّ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دخ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تعريف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b w:val="false"/>
          <w:bCs w:val="false"/>
          <w:color w:val="0000FF"/>
          <w:szCs w:val="40"/>
          <w:u w:val="single"/>
          <w:rtl w:val="true"/>
        </w:rPr>
        <w:t>:</w:t>
      </w:r>
      <w:r>
        <w:rPr>
          <w:b w:val="false"/>
          <w:bCs w:val="false"/>
          <w:rtl w:val="true"/>
        </w:rPr>
        <w:t xml:space="preserve">  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الصحابي</w:t>
      </w:r>
      <w:r>
        <w:rPr>
          <w:b w:val="false"/>
          <w:b w:val="false"/>
          <w:bCs w:val="false"/>
          <w:rtl w:val="true"/>
        </w:rPr>
        <w:t>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َق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ِعْث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نلاحظ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tl w:val="true"/>
        </w:rPr>
        <w:t>َ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موع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ج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</w:t>
      </w:r>
      <w:r>
        <w:rPr>
          <w:b w:val="false"/>
          <w:b w:val="false"/>
          <w:bCs w:val="false"/>
          <w:rtl w:val="true"/>
        </w:rPr>
        <w:t>ُّ</w:t>
      </w:r>
      <w:r>
        <w:rPr>
          <w:b w:val="false"/>
          <w:b w:val="false"/>
          <w:bCs w:val="false"/>
          <w:rtl w:val="true"/>
        </w:rPr>
        <w:t>يوطي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م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يدخل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في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هذا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b w:val="false"/>
          <w:bCs w:val="false"/>
          <w:color w:val="0000FF"/>
          <w:szCs w:val="40"/>
          <w:u w:val="singl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ت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>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نس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ن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صُر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حبتُ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>يِّز</w:t>
      </w:r>
      <w:r>
        <w:rPr>
          <w:b w:val="false"/>
          <w:b w:val="false"/>
          <w:bCs w:val="false"/>
          <w:rtl w:val="true"/>
        </w:rPr>
        <w:t>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د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م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وابط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رْو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ئ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مع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در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ج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ّ</w:t>
      </w:r>
      <w:r>
        <w:rPr>
          <w:b w:val="false"/>
          <w:b w:val="false"/>
          <w:bCs w:val="false"/>
          <w:rtl w:val="true"/>
        </w:rPr>
        <w:t>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ع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ه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ؤ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ة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رض</w:t>
      </w:r>
      <w:r>
        <w:rPr>
          <w:b w:val="false"/>
          <w:b w:val="false"/>
          <w:bCs w:val="false"/>
          <w:rtl w:val="true"/>
        </w:rPr>
        <w:t>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يد</w:t>
      </w:r>
      <w:r>
        <w:rPr>
          <w:b w:val="false"/>
          <w:b w:val="false"/>
          <w:bCs w:val="false"/>
          <w:rtl w:val="true"/>
        </w:rPr>
        <w:t>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من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سول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دَّ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رت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 w:val="false"/>
          <w:bCs w:val="false"/>
          <w:rtl w:val="true"/>
        </w:rPr>
        <w:t>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ثناء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ث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ض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يم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إذ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وع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ف</w:t>
      </w:r>
      <w:r>
        <w:rPr>
          <w:b w:val="false"/>
          <w:b w:val="false"/>
          <w:bCs w:val="false"/>
          <w:rtl w:val="true"/>
        </w:rPr>
        <w:t>ْ</w:t>
      </w:r>
      <w:r>
        <w:rPr>
          <w:b w:val="false"/>
          <w:b w:val="false"/>
          <w:bCs w:val="false"/>
          <w:rtl w:val="true"/>
        </w:rPr>
        <w:t>ر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د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ضرة</w:t>
      </w:r>
      <w:r>
        <w:rPr>
          <w:b w:val="false"/>
          <w:b w:val="false"/>
          <w:bCs w:val="false"/>
          <w:rtl w:val="true"/>
        </w:rPr>
        <w:t>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م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لا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يدخل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في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b w:val="false"/>
          <w:bCs w:val="false"/>
          <w:color w:val="0000FF"/>
          <w:szCs w:val="40"/>
          <w:u w:val="single"/>
          <w:rtl w:val="true"/>
        </w:rPr>
        <w:t>:</w:t>
      </w:r>
      <w:r>
        <w:rPr>
          <w:b w:val="false"/>
          <w:bCs w:val="false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ف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تظاه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ث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ب</w:t>
      </w:r>
      <w:r>
        <w:rPr>
          <w:b w:val="false"/>
          <w:b w:val="false"/>
          <w:bCs w:val="false"/>
          <w:rtl w:val="true"/>
        </w:rPr>
        <w:t>َ</w:t>
      </w:r>
      <w:r>
        <w:rPr>
          <w:b w:val="false"/>
          <w:b w:val="false"/>
          <w:bCs w:val="false"/>
          <w:rtl w:val="true"/>
        </w:rPr>
        <w:t>ت</w:t>
      </w:r>
      <w:r>
        <w:rPr>
          <w:b w:val="false"/>
          <w:b w:val="false"/>
          <w:bCs w:val="false"/>
          <w:rtl w:val="true"/>
        </w:rPr>
        <w:t>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</w:t>
      </w:r>
      <w:r>
        <w:rPr>
          <w:b w:val="false"/>
          <w:b w:val="false"/>
          <w:bCs w:val="false"/>
          <w:rtl w:val="true"/>
        </w:rPr>
        <w:t>ِ</w:t>
      </w:r>
      <w:r>
        <w:rPr>
          <w:b w:val="false"/>
          <w:b w:val="false"/>
          <w:bCs w:val="false"/>
          <w:rtl w:val="true"/>
        </w:rPr>
        <w:t>فاق</w:t>
      </w:r>
      <w:r>
        <w:rPr>
          <w:b w:val="false"/>
          <w:b w:val="false"/>
          <w:bCs w:val="false"/>
          <w:rtl w:val="true"/>
        </w:rPr>
        <w:t>ُ</w:t>
      </w:r>
      <w:r>
        <w:rPr>
          <w:b w:val="false"/>
          <w:b w:val="false"/>
          <w:bCs w:val="false"/>
          <w:rtl w:val="true"/>
        </w:rPr>
        <w:t>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</w:t>
      </w:r>
      <w:r>
        <w:rPr>
          <w:b w:val="false"/>
          <w:b w:val="false"/>
          <w:bCs w:val="false"/>
          <w:rtl w:val="true"/>
        </w:rPr>
        <w:t>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خص</w:t>
      </w:r>
      <w:r>
        <w:rPr>
          <w:b w:val="false"/>
          <w:b w:val="false"/>
          <w:bCs w:val="false"/>
          <w:rtl w:val="true"/>
        </w:rPr>
        <w:t>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لأ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اب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فا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ؤ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Lucida Console" w:ascii="Lucida Console" w:hAnsi="Lucida Console"/>
          <w:rtl w:val="true"/>
        </w:rPr>
        <w:t>·</w:t>
      </w:r>
      <w:r>
        <w:rPr>
          <w:rFonts w:cs="Lucida Console" w:ascii="Lucida Console" w:hAnsi="Lucida Console"/>
          <w:rtl w:val="true"/>
        </w:rPr>
        <w:t xml:space="preserve"> </w:t>
      </w:r>
      <w:r>
        <w:rPr>
          <w:rFonts w:ascii="Lucida Console" w:hAnsi="Lucida Console" w:cs="Lucida Console"/>
          <w:szCs w:val="40"/>
          <w:u w:val="single"/>
          <w:rtl w:val="true"/>
        </w:rPr>
        <w:t>كيف يثبت النفاق ؟</w:t>
      </w:r>
      <w:r>
        <w:rPr>
          <w:rFonts w:ascii="Lucida Console" w:hAnsi="Lucida Console" w:cs="Lucida Consol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ثبو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نفا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ا 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ي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ن وجو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ص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لى نفا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مذكور من رسول 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و من توات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ذلك من النصوص الوارد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ن الصحا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مشهو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هم بالفض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ي حيات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من أ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 رسو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ذلك مثل حذيفة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ـ من 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ؤمناً ولكن بغيره من الأنبياء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لا بد أن يكون مؤمناً ب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فلو كان مؤمناً بغيره من الأنبياء ولم يؤ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ه فلا يدخل في الصحبة ، وذلك مثل من لقيه من أهل الك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تا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ـ من لقيه قب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ث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ثم آمن به ولم 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ح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إيما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يعن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ن لقي رسول 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ب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ث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ثم سمع به وآمن ؛ ولكنه لم يل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ح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إيمانه ، فهذا لا يُعَدُّ في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ـ من رأى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عد موته ، وهذا لا يكون إلا مناماً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من ذهب إلى أ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يمكن أن يُرَى في اليقظة بعد مماته ؛ فهذا قو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اط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ا 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ص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ح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وقول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ن رآني في المنام فسوف يراني في اليقظ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،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ا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ه ال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شا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ه بأ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 من أه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جنة إن شاء الله تعالى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ويشترط 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رؤيت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حتى في المنام أن تكون مطابق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ً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أوصافه الوارد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التي أ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ا أه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تحقيقاً ، وإذا خالف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مرئ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صو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هذه ليست رؤيا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أن الشيطا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ا يستطي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ن 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ث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ي صورته ، وإنما يمك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ن يتمثل في صو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خرى ويُلَبِّسُ على الشخص بأنه رسول الله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ـ 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مات على ال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 والعياذ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الل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خ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ج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ن 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س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ى الصح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لو كان 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صاحباً لرسول ال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ح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إيمانه ما دا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رتد ومات على الرد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تعلمون أ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ذكر أنه يُزادُ أقوامٌ عن حوضه في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أ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ص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حابي أصحاب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ي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نك لا تدري ما أحدثوا بعدك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، وهؤلاء جم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ن الأعرا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ذين 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قوا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آ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نوا به ثم لما توفي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رتدوا على أعقابهم وخرجوا من الإسلام وقد قاتلهم أبو بكر الصديق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szCs w:val="40"/>
          <w:u w:val="single"/>
        </w:rPr>
      </w:pPr>
      <w:r>
        <w:rPr>
          <w:rFonts w:ascii="Lucida Console" w:hAnsi="Lucida Console" w:cs="Lucida Console"/>
          <w:szCs w:val="40"/>
          <w:u w:val="single"/>
          <w:rtl w:val="true"/>
        </w:rPr>
        <w:t xml:space="preserve">ملاحظات </w:t>
      </w:r>
      <w:r>
        <w:rPr>
          <w:rFonts w:cs="Lucida Console" w:ascii="Lucida Console" w:hAnsi="Lucida Console"/>
          <w:szCs w:val="40"/>
          <w:u w:val="single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Fonts w:cs="Lucida Console" w:ascii="Lucida Console" w:hAnsi="Lucida Console"/>
        </w:rPr>
        <w:t>1</w:t>
      </w:r>
      <w:r>
        <w:rPr>
          <w:rFonts w:cs="Lucida Console" w:ascii="Lucida Console" w:hAnsi="Lucida Consol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>هذا التعريف الذي ذكرناه قد خالف فيه بعض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rtl w:val="true"/>
        </w:rPr>
        <w:t xml:space="preserve"> أهل</w:t>
      </w:r>
      <w:r>
        <w:rPr>
          <w:rFonts w:ascii="Lucida Console" w:hAnsi="Lucida Console" w:cs="Lucida Console"/>
          <w:rtl w:val="true"/>
        </w:rPr>
        <w:t>ِ</w:t>
      </w:r>
      <w:r>
        <w:rPr>
          <w:rFonts w:ascii="Lucida Console" w:hAnsi="Lucida Console" w:cs="Lucida Console"/>
          <w:rtl w:val="true"/>
        </w:rPr>
        <w:t xml:space="preserve"> العلم</w:t>
      </w:r>
      <w:r>
        <w:rPr>
          <w:rFonts w:ascii="Lucida Console" w:hAnsi="Lucida Console" w:cs="Lucida Console"/>
          <w:rtl w:val="true"/>
        </w:rPr>
        <w:t>ِ</w:t>
      </w:r>
      <w:r>
        <w:rPr>
          <w:rFonts w:ascii="Lucida Console" w:hAnsi="Lucida Console" w:cs="Lucida Console"/>
          <w:rtl w:val="true"/>
        </w:rPr>
        <w:t xml:space="preserve"> ولكنَّ المختارَ من التعريفات</w:t>
      </w:r>
      <w:r>
        <w:rPr>
          <w:rFonts w:ascii="Lucida Console" w:hAnsi="Lucida Console" w:cs="Lucida Console"/>
          <w:rtl w:val="true"/>
        </w:rPr>
        <w:t>ِ</w:t>
      </w:r>
      <w:r>
        <w:rPr>
          <w:rFonts w:ascii="Lucida Console" w:hAnsi="Lucida Console" w:cs="Lucida Console"/>
          <w:rtl w:val="true"/>
        </w:rPr>
        <w:t xml:space="preserve"> هو ما ذكرناه والحمد لله رب العالمين </w:t>
      </w:r>
      <w:r>
        <w:rPr>
          <w:rFonts w:cs="Lucida Console" w:ascii="Lucida Console" w:hAnsi="Lucida Consol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2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_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وج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ث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ن أنس بن مالك قد يُشْكِلُ مع هذا التعريف ، وهو قول أنس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ندما قيل له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هل بقي من أصحاب رسول الله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حدٌ غيرُك ؟ 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ناس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ن الأعرا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ِ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رأوه ، وأما من ص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ح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لا </w:t>
      </w:r>
      <w:r>
        <w:rPr>
          <w:rFonts w:cs="Lucida Console" w:ascii="Lucida Console" w:hAnsi="Lucida Console"/>
          <w:b w:val="false"/>
          <w:bCs w:val="false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فإذا تأملنا هذا الأث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ج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ُ فيه شيئاً من التعارض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ظاه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ع التعريف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ذي قد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ذكرناه ، ولكنه في الحقيقة لا يوجد تعارض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أن أنساً إنما أراد بذلك الصح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خاص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ليس الصح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عا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تي نحن بصدد تعريفها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لا ينافي قو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 هذا ما اصطلح عليه الجمهو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شرف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جلالة قدره وقدرِ من رآه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ويد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لى ما ذكرناه الحديث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صحيح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ذي رواه البخاري ومسلم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، و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لفظ الذي سنذكره هو لفظ مسلم ، يرويه عن أبي سعيد الخدر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أتي على الناس زما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يَغْزو فِئامٌ من الناس فيقال لهم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يكم من رأى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؟ فيقولون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نعم ، فيُفْتَحُ لهم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ثم يغزو فئام من الناس فيقال لهم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يكم من رأى من رأى رسول الله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؟ فيقولون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نعم ، فيفتح لهم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ثم يغزو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ئام من الناس في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هل فيكم من رأى من رأى من رأى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؟ فيقولون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نعم ، فيفتح لهم </w:t>
      </w:r>
      <w:r>
        <w:rPr>
          <w:rFonts w:cs="Lucida Console" w:ascii="Lucida Console" w:hAnsi="Lucida Console"/>
          <w:b w:val="false"/>
          <w:bCs w:val="false"/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فهذا الحديث يدل على 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ظ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شرف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صح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لو كانت برؤية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قط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szCs w:val="40"/>
          <w:u w:val="single"/>
          <w:rtl w:val="true"/>
        </w:rPr>
        <w:t>طرق</w:t>
      </w:r>
      <w:r>
        <w:rPr>
          <w:rFonts w:ascii="Lucida Console" w:hAnsi="Lucida Console" w:eastAsia="Lucida Console" w:cs="Lucida Console"/>
          <w:color w:val="0000FF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Cs w:val="40"/>
          <w:u w:val="single"/>
          <w:rtl w:val="true"/>
        </w:rPr>
        <w:t>معرفة</w:t>
      </w:r>
      <w:r>
        <w:rPr>
          <w:rFonts w:ascii="Lucida Console" w:hAnsi="Lucida Console" w:eastAsia="Lucida Console" w:cs="Lucida Console"/>
          <w:color w:val="0000FF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Cs w:val="40"/>
          <w:u w:val="single"/>
          <w:rtl w:val="true"/>
        </w:rPr>
        <w:t>الصحاب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الصحاب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يعرف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ط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 ، و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نا في عل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حديث أن نتعرف على الصحا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ن غيره ، وسنذكر أهمية ذلك في نهاية المحاضرة إن شاء الله تعال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ما طرق معرفة الصحابي فمنها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1</w:t>
      </w:r>
      <w:r>
        <w:rPr>
          <w:rFonts w:cs="Lucida Console" w:ascii="Lucida Console" w:hAnsi="Lucida Consol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>التواتر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الذي تكلم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ا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ليه في المحاضرة الأول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يعن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الذي لا يختلف عليه الناس في كونه صحابياً ولا يمك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ن 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ط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إليه شك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وهؤلاء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ث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مبشرين بالجنة ونحوهم من المشاهي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ذين لا يجاد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ح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ي كونهم قد صحبوا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والعش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و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الجنة فهم كما يقول الشاعر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أ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ك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طلح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الزبي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س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                      وسعيدهم وب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ـ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اب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رح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ـ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ن 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وأبي 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د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ذي الديان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ال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قى                       وام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ح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جماع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يع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ض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وا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فقد جم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عش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ي البيت الأول وفي بداية البيت الثاني ، وهؤلاء مشهورون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2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>الاستفاضة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فهناك صحا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د استفاضت معرف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ص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حبتهم ولو كانوا دون المشاهير الذين 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فوا بالتوات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مثل ضما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ث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ب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ذي جاء الرسول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سأله عن أركان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الإسلام ، ومث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كّاش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ح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ص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ذي ق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له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نت منهم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عندما ذكر حديث السبعين ألفاً الذين يدخلون الجنة بغير حساب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3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>شهادة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rtl w:val="true"/>
        </w:rPr>
        <w:t xml:space="preserve"> غير</w:t>
      </w:r>
      <w:r>
        <w:rPr>
          <w:rFonts w:ascii="Lucida Console" w:hAnsi="Lucida Console" w:cs="Lucida Console"/>
          <w:rtl w:val="true"/>
        </w:rPr>
        <w:t>ِ</w:t>
      </w:r>
      <w:r>
        <w:rPr>
          <w:rFonts w:ascii="Lucida Console" w:hAnsi="Lucida Console" w:cs="Lucida Console"/>
          <w:rtl w:val="true"/>
        </w:rPr>
        <w:t>ه</w:t>
      </w:r>
      <w:r>
        <w:rPr>
          <w:rFonts w:ascii="Lucida Console" w:hAnsi="Lucida Console" w:cs="Lucida Console"/>
          <w:rtl w:val="true"/>
        </w:rPr>
        <w:t>ِ</w:t>
      </w:r>
      <w:r>
        <w:rPr>
          <w:rFonts w:ascii="Lucida Console" w:hAnsi="Lucida Console" w:cs="Lucida Console"/>
          <w:rtl w:val="true"/>
        </w:rPr>
        <w:t xml:space="preserve"> من الصحا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بأن يشه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َ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ه من ثبتت صحب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ه بأنه كان معهم في صحبة رسول 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فنعرف من ذلك أنه من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4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>روايت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rtl w:val="true"/>
        </w:rPr>
        <w:t>ه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rtl w:val="true"/>
        </w:rPr>
        <w:t xml:space="preserve"> ع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Lucida Console" w:hAnsi="Lucida Console" w:cs="Lucida Console"/>
          <w:rtl w:val="true"/>
        </w:rPr>
        <w:t xml:space="preserve"> سماعاً أو مشاهدة</w:t>
      </w:r>
      <w:r>
        <w:rPr>
          <w:rFonts w:ascii="Lucida Console" w:hAnsi="Lucida Console" w:cs="Lucida Console"/>
          <w:rtl w:val="true"/>
        </w:rPr>
        <w:t>ً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كأن يأتي في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سمعت رسو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و ي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رأيت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يفعل كذا ، بشرط المعاص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خل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ائ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سنة من وفات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لماذا ؟ لأ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بل وفاته بشه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أرأيتم ليل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كم هذه ؟ فإنه على رأس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ائ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سن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ا يبقى على وجه الأرض ممن هو اليو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ليها أح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"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، وهذا الحديث في الصحيحين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ذاً ، من روى عن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سماعاً أو مشاهدة مع المعاشرة خلال مائة سنة من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 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وفاته ، فهذا 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ح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ْ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م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يضاً على الصحبة بشرط ثبوت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ذلك عنه مع ا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عد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د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5</w:t>
      </w:r>
      <w:r>
        <w:rPr>
          <w:rFonts w:cs="Lucida Console" w:ascii="Lucida Console" w:hAnsi="Lucida Consol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>شهادة</w:t>
      </w:r>
      <w:r>
        <w:rPr>
          <w:rFonts w:ascii="Lucida Console" w:hAnsi="Lucida Console" w:cs="Lucida Console"/>
          <w:rtl w:val="true"/>
        </w:rPr>
        <w:t>ُ</w:t>
      </w:r>
      <w:r>
        <w:rPr>
          <w:rFonts w:ascii="Lucida Console" w:hAnsi="Lucida Console" w:cs="Lucida Console"/>
          <w:rtl w:val="true"/>
        </w:rPr>
        <w:t xml:space="preserve"> تابعي</w:t>
      </w:r>
      <w:r>
        <w:rPr>
          <w:rFonts w:ascii="Lucida Console" w:hAnsi="Lucida Console" w:cs="Lucida Console"/>
          <w:rtl w:val="true"/>
        </w:rPr>
        <w:t>ٍّ</w:t>
      </w:r>
      <w:r>
        <w:rPr>
          <w:rFonts w:ascii="Lucida Console" w:hAnsi="Lucida Console" w:cs="Lucida Console"/>
          <w:rtl w:val="true"/>
        </w:rPr>
        <w:t xml:space="preserve"> عدل</w:t>
      </w:r>
      <w:r>
        <w:rPr>
          <w:rFonts w:ascii="Lucida Console" w:hAnsi="Lucida Console" w:cs="Lucida Consol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يعن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إذا روى تابعي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ّ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عن رجل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ٍ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ذكر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َ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أنه من الصحابة وأنه روى عنه ع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فهذا أيضاً طري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ٌ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معرف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صح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6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_ </w:t>
      </w:r>
      <w:r>
        <w:rPr>
          <w:rFonts w:ascii="Lucida Console" w:hAnsi="Lucida Console" w:cs="Lucida Console"/>
          <w:rtl w:val="true"/>
        </w:rPr>
        <w:t xml:space="preserve">إذا </w:t>
      </w:r>
      <w:r>
        <w:rPr>
          <w:rFonts w:ascii="Lucida Console" w:hAnsi="Lucida Console" w:cs="Lucida Console"/>
          <w:rtl w:val="true"/>
        </w:rPr>
        <w:t>قال</w:t>
      </w:r>
      <w:r>
        <w:rPr>
          <w:rFonts w:ascii="Lucida Console" w:hAnsi="Lucida Console" w:cs="Lucida Console"/>
          <w:rtl w:val="true"/>
        </w:rPr>
        <w:t xml:space="preserve"> شخص</w:t>
      </w:r>
      <w:r>
        <w:rPr>
          <w:rFonts w:ascii="Lucida Console" w:hAnsi="Lucida Console" w:cs="Lucida Console"/>
          <w:rtl w:val="true"/>
        </w:rPr>
        <w:t>ٌ</w:t>
      </w:r>
      <w:r>
        <w:rPr>
          <w:rFonts w:ascii="Lucida Console" w:hAnsi="Lucida Console" w:cs="Lucida Console"/>
          <w:rtl w:val="true"/>
        </w:rPr>
        <w:t xml:space="preserve"> عن نفسه </w:t>
      </w:r>
      <w:r>
        <w:rPr>
          <w:rFonts w:cs="Lucida Console" w:ascii="Lucida Console" w:hAnsi="Lucida Console"/>
          <w:rtl w:val="true"/>
        </w:rPr>
        <w:t xml:space="preserve">: </w:t>
      </w:r>
      <w:r>
        <w:rPr>
          <w:rFonts w:ascii="Lucida Console" w:hAnsi="Lucida Console" w:cs="Lucida Console"/>
          <w:rtl w:val="true"/>
        </w:rPr>
        <w:t>أنا صحابي</w:t>
      </w:r>
      <w:r>
        <w:rPr>
          <w:rFonts w:ascii="Lucida Console" w:hAnsi="Lucida Console" w:cs="Lucida Console"/>
          <w:rtl w:val="true"/>
        </w:rPr>
        <w:t>ٌّ</w:t>
      </w:r>
      <w:r>
        <w:rPr>
          <w:rFonts w:ascii="Lucida Console" w:hAnsi="Lucida Console" w:cs="Lucida Console"/>
          <w:rtl w:val="true"/>
        </w:rPr>
        <w:t xml:space="preserve"> أو أنا صحبت رسول</w:t>
      </w:r>
      <w:r>
        <w:rPr>
          <w:rFonts w:ascii="Lucida Console" w:hAnsi="Lucida Console" w:cs="Lucida Console"/>
          <w:rtl w:val="true"/>
        </w:rPr>
        <w:t>َ</w:t>
      </w:r>
      <w:r>
        <w:rPr>
          <w:rFonts w:ascii="Lucida Console" w:hAnsi="Lucida Console" w:cs="Lucida Console"/>
          <w:rtl w:val="true"/>
        </w:rPr>
        <w:t xml:space="preserve"> الله </w:t>
      </w:r>
      <w:r>
        <w:rPr>
          <w:rFonts w:ascii="AGA Arabesque" w:hAnsi="AGA Arabesque" w:eastAsia="AGA Arabesque" w:cs="AGA Arabesqu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شروط العدال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له والمعاصر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فهذه هي طرق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ُ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معرف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>ِ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صحابي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طبقاتُ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الصحابةِ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 w:ascii="Lucida Console" w:hAnsi="Lucida Console"/>
          <w:color w:val="0000FF"/>
          <w:sz w:val="40"/>
          <w:szCs w:val="40"/>
          <w:u w:val="single"/>
          <w:rtl w:val="true"/>
        </w:rPr>
        <w:t>: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صحابةُ رضي الله عنهم طبقاتٌ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يعن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صَنَّفَهُم أهلُ العِلْمِ في مجموعاتٍ مُتَوافِقَةٍ في شيءٍ مُعَيَّنٍ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هذه المجموعاتُ تَتَذفاوتُ في الفضلِ وفي السَّبْقِ وفي المَنْزِلة ، ولها علاقةٌ بمعرفةِ التاريخ ، ومعرفةِ الحوادثِ التي كانت في ذلك العهد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المشهورُ في تقسيمِ الصحابة في الطبقات أنهم اثنتا عشرة طبق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1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أولى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ن أسلم قديماً بمكةَ ، فهذه طبقةُ المسلمين الأوَّلين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2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ثاني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ن أسلمَ بعدَ إسلامِ عمرَ بنِ الخطابِ ، فهذا حَدٌّ جُعِلَ لطبقة من طبقات الصحابة ، وهم الذين أسلموا بعد إسلامِ عُمَرَ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كفاصلٍ بينَ من أسلمَ بعده وبين من أسلم قديماً بمكةَ ، وتعلمون أنَّ ابنَ مسعودٍ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ا زِلنا أعِزَّةً منذُ أسلمَ عمرُ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من أسلم بعد إسلام عمرَ فقد انتقل إلى طبقةٍ أخرى لأجلِ إسلامِ عمرَ بنِ الخطابِ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3</w:t>
      </w:r>
      <w:r>
        <w:rPr>
          <w:rFonts w:cs="Lucida Console" w:ascii="Lucida Console" w:hAnsi="Lucida Consol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ثالث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هاجِرَةُ الحَبَشَةِ ، يُعتبرون طبقةً من طبقاتِ الصحابة ، يقا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هاجرة الحبشة ، لأن مهاجرة الحبشة لهم أجران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جرُ هجرتهم إلى الحبشة ؛ وأجرُ هجرتهم إلى المدين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4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رابع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صحابُ العَقَبَةِ الأولى الذين بايعوا رسولَ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كانوا اثني عشر رجلاً منهم عبادة بن الصامت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مشهورةٌ بيعتُهم ، ولم تكنْ هذه البيعةُ على   القتال ، وإنما كانت كما يسميها عباد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بيعة النساء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5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خامس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 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صحاب العقبة الثانية الذين بايعوا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يعة القتال ، وكانت هي الفتحَ الأعظمَ الذي مَهَّدَ للهجرةِ إلى المدينة وإقامةِ المجتمعِ المدني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6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سادس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مهاجرون قبل دخول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المدينةَ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هناك من هاجرَ قبل أن يأتيَ النبيُّ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إلى المدينةِ ، وكانوا قد جاءوا وأقاموا في المدينة في بني عمرو بن عوف وأقاموا الدين فيها حتى أتاهم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7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سابع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هلُ بدرٍ وهم طبقةٌ محايد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8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ثامن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ن هاجَر بعد غزوة بدر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بدرٌ كانت فتحاً عظيماً وبدأ من خاف في مكة التفكيرَ في الهجرة أيضاً ، فمن هاجرَ بعد بدر فهؤلاء طبقة محايد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9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تاسع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هلُ بيعةِ الرضوانِ في غزوةِ الحُدَيْبِيَةِ ، وسُمِّيَتْ بيعةَ الرضوان لأن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قال فيها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لقد رضِيَ اللهُ عنِ المؤمنينَ إذْ يبايعونَكَ تحتَ الشَّجَرَةِ </w:t>
      </w:r>
      <w:r>
        <w:rPr>
          <w:rFonts w:cs="Lucida Console" w:ascii="Lucida Console" w:hAnsi="Lucida Console"/>
          <w:b w:val="false"/>
          <w:bCs w:val="false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، فهذه بيعةُ الشجرة ؛ بيعة الرضوان ، لها فضلها العظيم ، فجُعِل أهلها طبقة محايد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10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عاش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ن هاجر بعد الحديبي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بعد بيعة الرضوان والمعاهدةِ مع قريش في الحديبية هاجر أيضاً أناسٌ إلى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فجعلوا طبقة واحد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11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حادية عش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ُسْلِمَةُ الفتحِ ، وهم من أسلم عامَ الفتح ، فهؤلاء طبقةٌ محايدة لأنهم أسلموا بعد أن وصل النبيُّ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إلى مكةَ وفتحها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Lucida Console" w:ascii="Lucida Console" w:hAnsi="Lucida Console"/>
          <w:b w:val="false"/>
          <w:bCs w:val="false"/>
        </w:rPr>
        <w:t>12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- </w:t>
      </w:r>
      <w:r>
        <w:rPr>
          <w:rFonts w:ascii="Lucida Console" w:hAnsi="Lucida Console" w:cs="Lucida Console"/>
          <w:rtl w:val="true"/>
        </w:rPr>
        <w:t>الطبقة الثانية عشر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طبقةُ الصبيان والأطفالِ الذين رَأَوْا رسولِ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يوم الفتح وفي حجة الوداع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هؤلاء جعلوا طبقة واحدة أيضاً لتوافقهم على أنهم من الصبيان والأطفال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عدد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 w:ascii="Lucida Console" w:hAnsi="Lucida Console"/>
          <w:color w:val="0000FF"/>
          <w:sz w:val="40"/>
          <w:szCs w:val="40"/>
          <w:u w:val="single"/>
          <w:rtl w:val="true"/>
        </w:rPr>
        <w:t>: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ما عدد الصحابة فكثير جداً ، فقد أوصلهم بعضُ أهلِ العلمِ إلى مائةٍ وأربعةَ عشرَ ألفاً 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أكثر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رواي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كثر الصحابة رواية ؛ أبو هريرةَ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وقد ذكرنا السبب في ذلك ، ثم تَلَتْهُ عائشةُ الصديقةُ بنتُ الصِّدِّيقِ ، ثم أنس بن مالك ، ثم ابن عباس ابن عم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ثم عبد الله بن عمر ، ثم جابر بن عبد الله ، ثم أبو سعيد الخدري ، ثم ابن مسعود ، ثم عبد الله بن عمرو بن العاص رضي الله عنهم أجمعين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هؤلاء أكثر الصحابة رواية ع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u w:val="single"/>
          <w:rtl w:val="true"/>
        </w:rPr>
        <w:t>آخرُ</w:t>
      </w:r>
      <w:r>
        <w:rPr>
          <w:rFonts w:ascii="Lucida Console" w:hAnsi="Lucida Console" w:eastAsia="Lucida Console" w:cs="Lucida Console"/>
          <w:color w:val="0000FF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u w:val="single"/>
          <w:rtl w:val="true"/>
        </w:rPr>
        <w:t>مَنْ</w:t>
      </w:r>
      <w:r>
        <w:rPr>
          <w:rFonts w:ascii="Lucida Console" w:hAnsi="Lucida Console" w:eastAsia="Lucida Console" w:cs="Lucida Console"/>
          <w:color w:val="0000FF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u w:val="single"/>
          <w:rtl w:val="true"/>
        </w:rPr>
        <w:t>ماتَ</w:t>
      </w:r>
      <w:r>
        <w:rPr>
          <w:rFonts w:ascii="Lucida Console" w:hAnsi="Lucida Console" w:eastAsia="Lucida Console" w:cs="Lucida Console"/>
          <w:color w:val="0000FF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u w:val="single"/>
          <w:rtl w:val="true"/>
        </w:rPr>
        <w:t>من</w:t>
      </w:r>
      <w:r>
        <w:rPr>
          <w:rFonts w:ascii="Lucida Console" w:hAnsi="Lucida Console" w:eastAsia="Lucida Console" w:cs="Lucida Console"/>
          <w:color w:val="0000FF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u w:val="single"/>
          <w:rtl w:val="true"/>
        </w:rPr>
        <w:t>الصحابة</w:t>
      </w:r>
      <w:r>
        <w:rPr>
          <w:rFonts w:ascii="Lucida Console" w:hAnsi="Lucida Console" w:eastAsia="Lucida Console" w:cs="Lucida Console"/>
          <w:color w:val="0000FF"/>
          <w:u w:val="single"/>
          <w:rtl w:val="true"/>
        </w:rPr>
        <w:t xml:space="preserve"> </w:t>
      </w:r>
      <w:r>
        <w:rPr>
          <w:rFonts w:cs="Andalus" w:ascii="Lucida Console" w:hAnsi="Lucida Console"/>
          <w:color w:val="0000FF"/>
          <w:u w:val="single"/>
          <w:rtl w:val="true"/>
        </w:rPr>
        <w:t>: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ما آخرُ من مات من الصحابة رضي الله عنهم فهو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عامرُ بنُ واثِلَةَ ؛ أبو الطُّفِيْ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قال بعضهم هو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نس بن مالك ، والصحيح أن آخرهم مطلقاً هو عامر بن واثل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هناك من أهلِ العلمِ مَنْ يُفَصِّلُ حَسْبَ بُلدانِ الصحابة ، فيقول مثلاً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آخر من مات بمكةَ ابنُ عمرَ ، وآخر من مات بالمدينة جابرٌ ، وآخر من مات بالبصرة أنسٌ ، وهكذا </w:t>
      </w:r>
      <w:r>
        <w:rPr>
          <w:rFonts w:cs="Lucida Console" w:ascii="Lucida Console" w:hAnsi="Lucida Console"/>
          <w:b w:val="false"/>
          <w:bCs w:val="false"/>
          <w:rtl w:val="true"/>
        </w:rPr>
        <w:t>.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في الجزم بذلك اختلاف بين أهل العلم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صَنَّفَ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معرفة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ذا أردنا أن نعرف الصحابةَ ونَتَعَرَّفَ عليهم وإلى أسمائِهم وأخبارِهم وكيفيةِ دخولِهم في الإسلامِ ، وعن شيءٍ مما رَوَوْا ونحوِ ذلك ، فنستطيعُ أن نتعرفَ على كلِّ هذا وعلى أكثرَ منه من الكتب التي صُنِّفَتْ في معرفة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ممَّنْ صَنَّفَ في ذلك جماعةٌ من أهلِ العلمِ ، منهم من أفْرَدَ ذلك في بابٍ مُسْتَقِلٍّ في كتابه ، يعن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يكون قد صنف كتاباً فجعل له باباً للصحابة ولمعرفتهم ، ومن هؤلاء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cs="Lucida Console" w:ascii="Lucida Console" w:hAnsi="Lucida Console"/>
          <w:b w:val="false"/>
          <w:bCs w:val="false"/>
          <w:rtl w:val="true"/>
        </w:rPr>
        <w:t xml:space="preserve">_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إمام الحافظ الحاكم صاحب كتاب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مستدرك على الصحيحين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قد أفرد باباً خاصاً سماه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عرفة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>) .</w:t>
      </w:r>
    </w:p>
    <w:p>
      <w:pPr>
        <w:pStyle w:val="Normal"/>
        <w:ind w:left="0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هناك من أفرد هذا النوع من العلم بكتبٍ خاصةٍ ، وهؤلاءُ كثيرٌ ، منهم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إمامُ ابنُ قانعٍ ، له كتاب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عجمُ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قد طُبع حديثاً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بَغَوِيُّ ، له كتاب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عرفة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بن مِنْدَه ، له كتاب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عرفة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كلاهما غير مطبوع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بو نُعَيْمٍ ، له كتاب أيضاً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عرفة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قد طبع كاملاً ، وعندي عمل في تحقيقه آخر ولكن لم يكمل بعد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بنُ حَجَرَ العسقلانيُّ ، وكتابه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إصابةُ في تمييز الصحابةِ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هو من الكتب المشهورة في معرفة الصحابة ، وهو مُتَداوَلٌ ومن أعظمِ الكتب في ذلك العلم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بنُ عبدِ البَرِّ ، وكتابه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استيعابُ في معرفة الأصحاب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هو أيضاً مشهور متداول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بن الأثير ، وكتابه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أُسْدُ الغابةِ في معرفة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، وهو مطبوع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ذهبي ، وكتابه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تجريدُ أسماءِ الصحابة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هو كتابٌ مخْتَصَرٌ مطبوع أيضاً ولله الحمد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eastAsia="Lucida Console" w:cs="Lucida Console" w:ascii="Lucida Console" w:hAnsi="Lucida Console"/>
          <w:b w:val="false"/>
          <w:bCs w:val="fals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فائِدَةُ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معرفةِ</w:t>
      </w:r>
      <w:r>
        <w:rPr>
          <w:rFonts w:ascii="Lucida Console" w:hAnsi="Lucida Console" w:eastAsia="Lucida Console" w:cs="Lucida Console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ascii="Lucida Console" w:hAnsi="Lucida Console" w:cs="Andalus"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نَخْتِمُ محاضرةَ اليومِ بفائدةٍ معرفةِ الصحابةِ ، فن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نَّ فائدةَ معرفةِ الصحابةِ فائدةٌ عظيمةٌ لأنَّ بها يَتَمَيَّزُ الحديثُ المُتَّصِلُ من الحديثِ المُرْسَلِ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.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نحن قلنا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الحديثُ يُرْوى بإسنادٍ من الشخصِ الذي يرويهِ من كتابه أو حفظه حتى يصلَ إلى النبي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بإسناد يسمى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متصلاً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ذا كان لا انقطاعَ فيه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567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الانقطاعُ يحصلُ بطرقٍ عِدَّةٍ ، ونحنُ الآن نتكلمُ عن مسألةٍ من مسائلِ الانقطاعِ وهي الإرسالُ ، فن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ذا لم نعرفِ الراوي عن رسولِ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هل هو صحابي  أو غير صحابي ، فهذه نقطة تبين الانقطاع وغيره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ذا كان الشخصُ صحابياً فهذا يعني أن هناك اتصالاً بين الراوي الأخيرِ وبين رسول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، لكن إن لم يكن صحابياً فهذا يعني الانقطاعَ أو الإرسالَ إذا كان الراوي تابعياً ، يعني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إذا قال التابعيُّ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قال رسولُ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سُمِّيَ هذا الحديثُ مرسلاً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لأجل هذا يحصلُ خلطٌ بين الأحاديث كما يقول الحافظ رحمه الله ، فله كلمة مهمة بهذه المسألة إذ ي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من تَبَحَّرَ في معرفةِ الصحابةِ فهو حافظٌ كاملٌ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) 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يقول </w:t>
      </w:r>
      <w:r>
        <w:rPr>
          <w:rFonts w:cs="Lucida Console" w:ascii="Lucida Console" w:hAnsi="Lucida Console"/>
          <w:b w:val="false"/>
          <w:bCs w:val="false"/>
          <w:rtl w:val="true"/>
        </w:rPr>
        <w:t xml:space="preserve">: ( 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قد رأيتُ جماعةً من مشايخِنا يرْوُون الحديثَ المرسَلَ عن تابعيٍّ عن رسولِ الله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 يَتَوَهَّمونَه صحابياً ، وربما رَوَوْا المسندَ عن صحابيٍّ فيتوهمونه تابعياً </w:t>
      </w:r>
      <w:r>
        <w:rPr>
          <w:rFonts w:cs="Lucida Console" w:ascii="Lucida Console" w:hAnsi="Lucida Console"/>
          <w:b w:val="false"/>
          <w:bCs w:val="false"/>
          <w:rtl w:val="true"/>
        </w:rPr>
        <w:t>) .</w:t>
      </w:r>
    </w:p>
    <w:p>
      <w:pPr>
        <w:pStyle w:val="Normal"/>
        <w:ind w:left="567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فهذا العلمُ هامٌ في معرفةِ اتِّصالِ الحديث ، وهامٌّ أيضاً لمعرفةِ منازلِ الصحابة وفضلهم ، لأنَّ دخولَ الشخصِ في فضلِ الصحابة أمرٌ ليس بالهَيِّنِ وإنما هو أمرٌ عظيمٌ ، ولهذا لا بُدَّ من التَّحَرُّزِ والاهْتِمامِ بمعرفةِ الصحابة رضي الله عنهم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567" w:right="0" w:firstLine="567"/>
        <w:jc w:val="left"/>
        <w:rPr>
          <w:rFonts w:ascii="Lucida Console" w:hAnsi="Lucida Console" w:cs="Lucida Console"/>
          <w:b w:val="false"/>
          <w:b w:val="false"/>
          <w:bCs w:val="false"/>
        </w:rPr>
      </w:pPr>
      <w:r>
        <w:rPr>
          <w:rFonts w:ascii="Lucida Console" w:hAnsi="Lucida Console" w:cs="Lucida Console"/>
          <w:b w:val="false"/>
          <w:b w:val="false"/>
          <w:bCs w:val="false"/>
          <w:rtl w:val="true"/>
        </w:rPr>
        <w:t xml:space="preserve">وصلى الله وسلم على محمد وعلى آله وصحبه ، وسوف نفرد كما ذكرنا إن شاء الله تعالى محاضرةً في فضلِ الصحابة رضي الله عنهم ، والحمد لله رب العالمين </w:t>
      </w:r>
      <w:r>
        <w:rPr>
          <w:rFonts w:cs="Lucida Console" w:ascii="Lucida Console" w:hAnsi="Lucida Console"/>
          <w:b w:val="false"/>
          <w:bCs w:val="false"/>
          <w:rtl w:val="true"/>
        </w:rPr>
        <w:t>.</w:t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  <w:tab/>
        <w:tab/>
        <w:tab/>
        <w:tab/>
        <w:tab/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firstLine="567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Cs w:val="false"/>
        </w:rPr>
      </w:pPr>
      <w:r>
        <w:rPr>
          <w:bCs w:val="false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iroha"/>
      <w:lvlText w:val="-"/>
      <w:lvlJc w:val="right"/>
      <w:pPr>
        <w:tabs>
          <w:tab w:val="num" w:pos="927"/>
        </w:tabs>
        <w:ind w:left="927" w:hanging="360"/>
      </w:pPr>
      <w:rPr>
        <w:rFonts w:ascii="Lucida Console" w:hAnsi="Lucida Console" w:eastAsia="Times New Roman" w:cs="Simplified Arabi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 w:val="false"/>
      <w:bCs w:val="false"/>
      <w:sz w:val="144"/>
    </w:rPr>
  </w:style>
  <w:style w:type="character" w:styleId="WW8Num1z0">
    <w:name w:val="WW8Num1z0"/>
    <w:qFormat/>
    <w:rPr>
      <w:rFonts w:ascii="Lucida Console" w:hAnsi="Lucida Console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b w:val="false"/>
      <w:bCs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50:00Z</dcterms:created>
  <dc:creator>ShiekTalal</dc:creator>
  <dc:description/>
  <dc:language>en-US</dc:language>
  <cp:lastModifiedBy>Sheikh talal</cp:lastModifiedBy>
  <dcterms:modified xsi:type="dcterms:W3CDTF">2001-07-13T18:51:00Z</dcterms:modified>
  <cp:revision>8</cp:revision>
  <dc:subject/>
  <dc:title></dc:title>
</cp:coreProperties>
</file>